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512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-202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学年“发声”提案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color w:val="000000"/>
                <w:kern w:val="0"/>
                <w:szCs w:val="21"/>
              </w:rPr>
              <w:t>日至</w:t>
            </w: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  <w:lang w:val="en-US" w:eastAsia="zh-CN"/>
              </w:rPr>
              <w:t>6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陈谱名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郑媛琳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郑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好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霍靓怡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王昕玥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马艺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彭秋婉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梁芷恩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彭楠振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杨醒红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杨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奕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张楚鸿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王丽珊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王澜淇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刘宇琪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李滟娱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王浩楠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庞梓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伊茹罕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肖思妍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郑健芬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刘禹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丘滢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黄伟俊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唐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蕾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黄秀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黄好茵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向泊安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杨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琪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沈渝妍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洪少灿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杨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畅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覃美琪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温钰雅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巫乐欣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江佳慧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莫咏心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李晓倩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邓乐怡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罗惠雅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朱晓丫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莫诗杭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骆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叶雅欣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郭梓淇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吴绮琪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马毓禧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吴思颖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林华菊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程嘉璐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顾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甜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麦琳林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蔡跃茵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林若宜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余春莲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陈小艺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唐汝之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谭晓婷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李沐阳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陈欣瑜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廖馨怡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杨家宜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李静雯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谭昕宜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李美慧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黄译萱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张志鸿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余沛林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郑洋林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李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乐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蔡增帆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孙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珺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廖锶璐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焦俊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陈乐欣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吴宇纯</w:t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王雅彤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陈小艺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何子柔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余春莲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李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静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陈乐欣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甘芷欣</w:t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何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怡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黄海燕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黄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曾琼恩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张雨琳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尹天琦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黎智琳</w:t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黄铭烨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黎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马健宇</w:t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6:02:00Z</dcterms:created>
  <dc:creator>fishleung</dc:creator>
  <dc:description/>
  <dc:language>en-US</dc:language>
  <cp:lastModifiedBy>何心然</cp:lastModifiedBy>
  <cp:lastPrinted>2011-11-10T16:06:00Z</cp:lastPrinted>
  <dcterms:modified xsi:type="dcterms:W3CDTF">2025-12-15T05:3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1470D12C6405482617A4A18BBEC86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EwNTM5NzYwMDRjMzkwZTVkZjY2ODkwMGIxNGU0OTUiLCJ1c2VySWQiOiI5MDU5NTI4MTIifQ==</vt:lpwstr>
  </property>
  <property fmtid="{D5CDD505-2E9C-101B-9397-08002B2CF9AE}" pid="5" name="commondata">
    <vt:lpwstr>commondata</vt:lpwstr>
  </property>
</Properties>
</file>